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709997629"/>
            <w:bookmarkStart w:id="1" w:name="__Fieldmark__4_70999762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709997629"/>
            <w:bookmarkStart w:id="3" w:name="__Fieldmark__5_70999762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709997629"/>
            <w:bookmarkStart w:id="5" w:name="__Fieldmark__6_70999762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709997629"/>
            <w:bookmarkStart w:id="7" w:name="__Fieldmark__7_70999762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709997629"/>
            <w:bookmarkStart w:id="9" w:name="__Fieldmark__8_70999762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709997629"/>
            <w:bookmarkStart w:id="11" w:name="__Fieldmark__10_70999762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709997629"/>
            <w:bookmarkStart w:id="13" w:name="__Fieldmark__11_70999762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709997629"/>
            <w:bookmarkStart w:id="15" w:name="__Fieldmark__12_70999762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709997629"/>
            <w:bookmarkStart w:id="17" w:name="__Fieldmark__13_70999762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709997629"/>
            <w:bookmarkStart w:id="19" w:name="__Fieldmark__17_709997629"/>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709997629"/>
            <w:bookmarkStart w:id="21" w:name="__Fieldmark__18_709997629"/>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709997629"/>
            <w:bookmarkStart w:id="23" w:name="__Fieldmark__19_70999762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709997629"/>
            <w:bookmarkStart w:id="25" w:name="__Fieldmark__21_709997629"/>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709997629"/>
            <w:bookmarkStart w:id="27" w:name="__Fieldmark__22_709997629"/>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709997629"/>
            <w:bookmarkStart w:id="29" w:name="__Fieldmark__23_70999762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709997629"/>
            <w:bookmarkStart w:id="31" w:name="__Fieldmark__24_709997629"/>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709997629"/>
            <w:bookmarkStart w:id="33" w:name="__Fieldmark__25_709997629"/>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709997629"/>
            <w:bookmarkStart w:id="35" w:name="__Fieldmark__26_70999762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709997629"/>
            <w:bookmarkStart w:id="37" w:name="__Fieldmark__28_709997629"/>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709997629"/>
            <w:bookmarkStart w:id="39" w:name="__Fieldmark__29_709997629"/>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709997629"/>
            <w:bookmarkStart w:id="41" w:name="__Fieldmark__30_709997629"/>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709997629"/>
            <w:bookmarkStart w:id="43" w:name="__Fieldmark__31_70999762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